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Laura Ruth Rheinheimer</w:t>
        <w:tab/>
        <w:tab/>
        <w:tab/>
        <w:tab/>
        <w:tab/>
        <w:tab/>
        <w:tab/>
        <w:tab/>
        <w:t>December 17, 2009</w:t>
      </w:r>
    </w:p>
    <w:p>
      <w:pPr>
        <w:pStyle w:val="Normal"/>
        <w:numPr>
          <w:ilvl w:val="0"/>
          <w:numId w:val="0"/>
        </w:numPr>
        <w:autoSpaceDE w:val="false"/>
        <w:spacing w:lineRule="auto" w:line="36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Fundamentals of Teaching</w:t>
      </w:r>
    </w:p>
    <w:p>
      <w:pPr>
        <w:pStyle w:val="Normal"/>
        <w:numPr>
          <w:ilvl w:val="0"/>
          <w:numId w:val="0"/>
        </w:numPr>
        <w:autoSpaceDE w:val="false"/>
        <w:spacing w:lineRule="auto" w:line="360"/>
        <w:ind w:left="0" w:right="0" w:firstLine="288"/>
        <w:jc w:val="left"/>
        <w:rPr>
          <w:rFonts w:ascii="Arial" w:hAnsi="Arial" w:eastAsia="ArialMT" w:cs="Arial"/>
          <w:b/>
          <w:b/>
          <w:bCs/>
          <w:i w:val="false"/>
          <w:i w:val="false"/>
          <w:iCs w:val="false"/>
          <w:color w:val="auto"/>
          <w:sz w:val="22"/>
          <w:szCs w:val="22"/>
        </w:rPr>
      </w:pPr>
      <w:r>
        <w:rPr>
          <w:rFonts w:eastAsia="ArialMT" w:cs="Arial" w:ascii="Arial" w:hAnsi="Arial"/>
          <w:b/>
          <w:bCs/>
          <w:i w:val="false"/>
          <w:iCs w:val="false"/>
          <w:color w:val="auto"/>
          <w:sz w:val="22"/>
          <w:szCs w:val="22"/>
        </w:rPr>
      </w:r>
    </w:p>
    <w:p>
      <w:pPr>
        <w:pStyle w:val="Normal"/>
        <w:numPr>
          <w:ilvl w:val="0"/>
          <w:numId w:val="0"/>
        </w:numPr>
        <w:autoSpaceDE w:val="false"/>
        <w:spacing w:lineRule="auto" w:line="480"/>
        <w:ind w:left="0" w:right="0" w:firstLine="288"/>
        <w:jc w:val="center"/>
        <w:rPr>
          <w:rFonts w:ascii="Arial" w:hAnsi="Arial" w:eastAsia="ArialMT" w:cs="Arial"/>
          <w:b/>
          <w:b/>
          <w:bCs/>
          <w:i w:val="false"/>
          <w:i w:val="false"/>
          <w:iCs w:val="false"/>
          <w:color w:val="auto"/>
          <w:sz w:val="26"/>
          <w:szCs w:val="26"/>
        </w:rPr>
      </w:pPr>
      <w:r>
        <w:rPr>
          <w:rFonts w:eastAsia="ArialMT" w:cs="Arial" w:ascii="Arial" w:hAnsi="Arial"/>
          <w:b/>
          <w:bCs/>
          <w:i w:val="false"/>
          <w:iCs w:val="false"/>
          <w:color w:val="auto"/>
          <w:sz w:val="26"/>
          <w:szCs w:val="26"/>
        </w:rPr>
        <w:t>Reflection on Teaching Mini-unit</w:t>
      </w:r>
    </w:p>
    <w:p>
      <w:pPr>
        <w:pStyle w:val="Normal"/>
        <w:numPr>
          <w:ilvl w:val="0"/>
          <w:numId w:val="0"/>
        </w:numPr>
        <w:autoSpaceDE w:val="false"/>
        <w:spacing w:lineRule="auto" w:line="480"/>
        <w:ind w:left="0" w:right="0" w:firstLine="288"/>
        <w:jc w:val="left"/>
        <w:rPr>
          <w:rFonts w:ascii="Arial" w:hAnsi="Arial" w:eastAsia="ArialMT" w:cs="Arial"/>
          <w:b/>
          <w:b/>
          <w:bCs/>
          <w:i w:val="false"/>
          <w:i w:val="false"/>
          <w:iCs w:val="false"/>
          <w:color w:val="auto"/>
          <w:sz w:val="22"/>
          <w:szCs w:val="22"/>
        </w:rPr>
      </w:pPr>
      <w:r>
        <w:rPr>
          <w:rFonts w:eastAsia="ArialMT" w:cs="Arial" w:ascii="Arial" w:hAnsi="Arial"/>
          <w:b/>
          <w:bCs/>
          <w:i w:val="false"/>
          <w:iCs w:val="false"/>
          <w:color w:val="auto"/>
          <w:sz w:val="22"/>
          <w:szCs w:val="22"/>
        </w:rPr>
        <w:t>Analysis of Student Learning</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were the specific goals for student learning for your mini-unit?</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The goals for the mini-unit was for students to understand the inquiry-based process through which scientists go to understand the natural world, which is called the Scientific Method. I wanted them to understand that the scientific method is an essential process and tool toward understanding the natural world. I wanted them to have the skills to think critically about an issue and most importantly, to be able to come up with narrowly focused questions that could be explored through experimentation. Lastly, I wanted them to acquire the skills to synthesize the results of an experiment and relate it back to the real world.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How were you going to assess that learning?</w:t>
      </w:r>
      <w:r>
        <w:rPr>
          <w:rFonts w:eastAsia="ArialMT" w:cs="Arial" w:ascii="Arial" w:hAnsi="Arial"/>
          <w:b w:val="false"/>
          <w:bCs w:val="false"/>
          <w:i w:val="false"/>
          <w:iCs w:val="false"/>
          <w:color w:val="auto"/>
          <w:sz w:val="22"/>
          <w:szCs w:val="22"/>
          <w:u w:val="none"/>
        </w:rPr>
        <w:t xml:space="preserve">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rPr>
        <w:t xml:space="preserve">I wanted to assess their learning </w:t>
      </w:r>
      <w:r>
        <w:rPr>
          <w:rFonts w:cs="Arial" w:ascii="Arial" w:hAnsi="Arial"/>
          <w:i w:val="false"/>
          <w:iCs w:val="false"/>
          <w:sz w:val="22"/>
          <w:szCs w:val="22"/>
        </w:rPr>
        <w:t>through verbal responses, short, written responses and through the development of a question and experiment that relates to sustainability. Assessment could take the form of: (1) a journal entry or illustrated guide to explain the steps of the scientific method; (2) a well thought-out paragraph drawing conclusions and relating them: “what do the conclusions mean?”; (3) as a final performance assessment, the students will launch their own mini-inquiry, and design and implement an experiment from start to finish, guided by selected topics.</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nformal assessments throughout will include: lab reports, observational drawings/diagrams (did they label their drawings? Are there differences between the two drawings?) and reflections on the process of experimentation.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were the results of your assessments?</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n my initial assessment, I saw a huge gap between my goals for student learning, and their actual student learning. In the second round of assessments, their responses more closely matched my goals for student learning. Most visibly, their conclusions from the data collected did not relate back to the question or hypothesis, and ergo I decided that we could not go on without revisiting that idea. The second round of assessments showed more tightly connected conclusions.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What have your students gained from the unit?</w:t>
      </w:r>
      <w:r>
        <w:rPr>
          <w:rFonts w:eastAsia="ArialMT" w:cs="Arial" w:ascii="Arial" w:hAnsi="Arial"/>
          <w:b w:val="false"/>
          <w:bCs w:val="false"/>
          <w:i w:val="false"/>
          <w:iCs w:val="false"/>
          <w:color w:val="auto"/>
          <w:sz w:val="22"/>
          <w:szCs w:val="22"/>
        </w:rPr>
        <w:t xml:space="preserv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The students gained a real-world example of how to use an experiment to help ask and understand a question that relates to the real world.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The students honed their analytic skills using the data they collected to come up with a conclusion in response to a specific question. In other words, they learned how to process information and take away relevant lessons about the real world. For their experiments, they used their observations about what happened when red dye was dropped on sand, clay and pebbles (in that order) to synthesize what might happen when toxic waste is dumped on saturated earth. This is a transferable skill—I saw opportunities for them to use this process of using details and facts to draw a conclusion in many other areas: specifically guided reading and Torah commentaries.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What evidence supports your claims?</w:t>
      </w:r>
      <w:r>
        <w:rPr>
          <w:rFonts w:eastAsia="ArialMT" w:cs="Arial" w:ascii="Arial" w:hAnsi="Arial"/>
          <w:b w:val="false"/>
          <w:bCs w:val="false"/>
          <w:i w:val="false"/>
          <w:iCs w:val="false"/>
          <w:color w:val="auto"/>
          <w:sz w:val="22"/>
          <w:szCs w:val="22"/>
        </w:rPr>
        <w:t xml:space="preserv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n the second round of assessments, the students connected what happened in the experiment—red dye seeping into the layer of pebbles, clay and sand—to what could happen with toxic waste if dumped on the ground. They also reflected on the reliability of the experiment; many students said they thought the materials did not represent real-world materials, and therefore the experiment was unreliable.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rPr>
        <w:t xml:space="preserve">Jasmine (exemplary work), Sally? and Jacob? </w:t>
      </w:r>
      <w:r>
        <w:rPr>
          <w:rFonts w:eastAsia="ArialMT" w:cs="Arial" w:ascii="Arial" w:hAnsi="Arial"/>
          <w:b w:val="false"/>
          <w:bCs w:val="false"/>
          <w:i w:val="false"/>
          <w:iCs w:val="false"/>
          <w:color w:val="000000"/>
          <w:sz w:val="22"/>
          <w:szCs w:val="22"/>
          <w:shd w:fill="FFFF00" w:val="clear"/>
        </w:rPr>
        <w:t xml:space="preserve">Need evidence from work.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How were your assessments more or less effective in obtaining evidence of student learning?</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think each type of assessment had its place. The lab reports were used as a way of assessing if they understood the process and how to draw a conclusion, whereas journal reflections were used as a way to see how they were thinking about the process. In the lab journal reflections, I could assess if they were making the connections between the steps of the scientific method and their purpos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For each assessment, I found that its effectiveness was directly related to how clear my instructions were. For example, after the first Hazardous Waste experiment, I asked them: What step was the most important and why? I neglected to specify, Which step of the scientific method, and as a result, some students reflected on which step of the actual experiment (ie: adding the dye, or how the layers were arranged). This was still useful reflection, but it was not what I intended to assess.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 xml:space="preserve">Is the evidence of student learning convincing?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Student learning can be assessed in more concrete terms for the lab reports, where there is only a narrow range of acceptable answers. I found it easier to assess their lab reports (if they filled out each section, their answers showed me if they understood what that step was), and I was more objective. Whereas, their lab journal reflections were more difficult to objectively assess. I found that I did not have a pre-determined range of acceptable answers. For the question: What was the most important step, I pre-determined that they should answer either “Ask a question” or “Test your hypothesis” but I felt I should have given some thought to the other steps, and rationale for their importance. (Incidentally, nobody gave any other steps as the answer.)</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Is the evidence of student learning related to the original goals of the unit?</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The original goal of the unit was to have them go through the entire scientific method process on their own from start to finish. After the lab reports and journal reflections came in from the first hazardous waste experiment, it became clear that one key learning goal needed more scaffolding: analyzing the data to come up with a conclusion. After I realigned my learning goals, and narrowed them down, I was much more satisfied with their learning.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Are the assessments analyzed for their effectiveness?</w:t>
      </w:r>
      <w:r>
        <w:rPr>
          <w:rFonts w:eastAsia="ArialMT" w:cs="Arial" w:ascii="Arial" w:hAnsi="Arial"/>
          <w:b w:val="false"/>
          <w:bCs w:val="false"/>
          <w:i w:val="false"/>
          <w:iCs w:val="false"/>
          <w:color w:val="auto"/>
          <w:sz w:val="22"/>
          <w:szCs w:val="22"/>
        </w:rPr>
        <w:t xml:space="preserv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had a major concern with the lab reports being used for an assessment: what if the student was merely copying their group members' reports? I asked that students independently collect data and observations, and independently write a conclusion. I felt that it would be more effective to see each individual student's work, rather than the whole group's work. Lab journal reflections: I think it was important to journal and reflect on the whole process, and especially on how the steps of the scientific method relate to one another, and reflect on their purpose. I think a journal reflection with guiding questions helped students think this process through. </w:t>
      </w:r>
      <w:r>
        <w:br w:type="page"/>
      </w:r>
    </w:p>
    <w:p>
      <w:pPr>
        <w:pStyle w:val="Normal"/>
        <w:numPr>
          <w:ilvl w:val="0"/>
          <w:numId w:val="0"/>
        </w:numPr>
        <w:autoSpaceDE w:val="false"/>
        <w:spacing w:lineRule="atLeast" w:line="3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Laura Ruth Rheinheimer</w:t>
        <w:tab/>
        <w:tab/>
        <w:tab/>
        <w:tab/>
        <w:tab/>
        <w:tab/>
        <w:tab/>
        <w:t>December 17, 2009</w:t>
      </w:r>
    </w:p>
    <w:p>
      <w:pPr>
        <w:pStyle w:val="Normal"/>
        <w:numPr>
          <w:ilvl w:val="0"/>
          <w:numId w:val="0"/>
        </w:numPr>
        <w:autoSpaceDE w:val="false"/>
        <w:spacing w:lineRule="atLeast" w:line="3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Fundamentals of Teaching</w:t>
      </w:r>
    </w:p>
    <w:p>
      <w:pPr>
        <w:pStyle w:val="Normal"/>
        <w:numPr>
          <w:ilvl w:val="0"/>
          <w:numId w:val="0"/>
        </w:numPr>
        <w:autoSpaceDE w:val="false"/>
        <w:spacing w:lineRule="atLeast" w:line="3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r>
    </w:p>
    <w:p>
      <w:pPr>
        <w:pStyle w:val="Normal"/>
        <w:numPr>
          <w:ilvl w:val="0"/>
          <w:numId w:val="0"/>
        </w:numPr>
        <w:autoSpaceDE w:val="false"/>
        <w:spacing w:lineRule="atLeast" w:line="380"/>
        <w:ind w:left="0" w:right="0" w:firstLine="288"/>
        <w:jc w:val="left"/>
        <w:rPr>
          <w:rFonts w:ascii="Arial" w:hAnsi="Arial" w:eastAsia="ArialMT" w:cs="Arial"/>
          <w:b/>
          <w:b/>
          <w:bCs/>
          <w:i w:val="false"/>
          <w:i w:val="false"/>
          <w:iCs w:val="false"/>
          <w:color w:val="auto"/>
          <w:sz w:val="22"/>
          <w:szCs w:val="22"/>
        </w:rPr>
      </w:pPr>
      <w:r>
        <w:rPr>
          <w:rFonts w:eastAsia="ArialMT" w:cs="Arial" w:ascii="Arial" w:hAnsi="Arial"/>
          <w:b/>
          <w:bCs/>
          <w:i w:val="false"/>
          <w:iCs w:val="false"/>
          <w:color w:val="auto"/>
          <w:sz w:val="22"/>
          <w:szCs w:val="22"/>
        </w:rPr>
        <w:t>Analysis of Planning and Teaching</w:t>
      </w:r>
    </w:p>
    <w:p>
      <w:pPr>
        <w:pStyle w:val="Normal"/>
        <w:numPr>
          <w:ilvl w:val="0"/>
          <w:numId w:val="0"/>
        </w:numPr>
        <w:autoSpaceDE w:val="false"/>
        <w:spacing w:lineRule="atLeast" w:line="380"/>
        <w:ind w:left="0" w:right="0" w:firstLine="288"/>
        <w:jc w:val="left"/>
        <w:rPr>
          <w:rFonts w:ascii="Arial" w:hAnsi="Arial" w:eastAsia="ArialMT" w:cs="Arial"/>
          <w:b/>
          <w:b/>
          <w:bCs/>
          <w:i w:val="false"/>
          <w:i w:val="false"/>
          <w:iCs w:val="false"/>
          <w:color w:val="auto"/>
          <w:sz w:val="22"/>
          <w:szCs w:val="22"/>
        </w:rPr>
      </w:pPr>
      <w:r>
        <w:rPr>
          <w:rFonts w:eastAsia="ArialMT" w:cs="Arial" w:ascii="Arial" w:hAnsi="Arial"/>
          <w:b/>
          <w:bCs/>
          <w:i w:val="false"/>
          <w:iCs w:val="false"/>
          <w:color w:val="auto"/>
          <w:sz w:val="22"/>
          <w:szCs w:val="22"/>
        </w:rPr>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 xml:space="preserve">What were the strengths and weaknesses of this mini-unit </w:t>
      </w:r>
      <w:r>
        <w:rPr>
          <w:rFonts w:eastAsia="ArialMT" w:cs="Arial" w:ascii="Arial" w:hAnsi="Arial"/>
          <w:b w:val="false"/>
          <w:bCs w:val="false"/>
          <w:i/>
          <w:iCs/>
          <w:color w:val="auto"/>
          <w:sz w:val="22"/>
          <w:szCs w:val="22"/>
          <w:u w:val="single"/>
        </w:rPr>
        <w:t>as planned</w:t>
      </w:r>
      <w:r>
        <w:rPr>
          <w:rFonts w:eastAsia="ArialMT" w:cs="Arial" w:ascii="Arial" w:hAnsi="Arial"/>
          <w:b w:val="false"/>
          <w:bCs w:val="false"/>
          <w:i w:val="false"/>
          <w:iCs w:val="false"/>
          <w:color w:val="auto"/>
          <w:sz w:val="22"/>
          <w:szCs w:val="22"/>
          <w:u w:val="single"/>
        </w:rPr>
        <w:t>?</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felt fairly confident throughout the planning process. I was particularly happy with the resources that were available to me: my mentor, our trip to TEVA, my field instructor and her plethora of experience as a science teacher, the EPA resource I used and various online resources. One weakness that I felt was how I was connecting each lesson and how I was transitioning from the smaller goals to the bigger goals. (Most apparent was the gap between doing an experiment in the class, and designing and implementing one at home.)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 xml:space="preserve">What were the strengths and weaknesses of this mini-unit </w:t>
      </w:r>
      <w:r>
        <w:rPr>
          <w:rFonts w:eastAsia="ArialMT" w:cs="Arial" w:ascii="Arial" w:hAnsi="Arial"/>
          <w:b w:val="false"/>
          <w:bCs w:val="false"/>
          <w:i/>
          <w:iCs/>
          <w:color w:val="auto"/>
          <w:sz w:val="22"/>
          <w:szCs w:val="22"/>
          <w:u w:val="single"/>
        </w:rPr>
        <w:t>as taught</w:t>
      </w:r>
      <w:r>
        <w:rPr>
          <w:rFonts w:eastAsia="ArialMT" w:cs="Arial" w:ascii="Arial" w:hAnsi="Arial"/>
          <w:b w:val="false"/>
          <w:bCs w:val="false"/>
          <w:i w:val="false"/>
          <w:iCs w:val="false"/>
          <w:color w:val="auto"/>
          <w:sz w:val="22"/>
          <w:szCs w:val="22"/>
          <w:u w:val="single"/>
        </w:rPr>
        <w:t>?</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The strengths of the mini-unit as taught were: how hands-on it was. It started out as concrete information: what are the steps of the scientific method, and then went into a review and reflection of the steps, then went into a modeled experiment where the students can connect their knowledge to something visible and useable. This then flowed into the students conducting their own experiment, and reflecting and redoing the experiment. The biggest weakness from my planning—that disconnect from doing a class experiment to designing and implementing their own experiment—was an insurmountable obstacle in moving to that phase of the mini-unit. I ended up scaling back my learning goals, and deciding that the students would benefit from fully understanding what it takes to process and analyze data and draw a conclusion, rather than pushing them to do something I didn't feel they were all ready for.</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What specific connections can you make to the DeLeT Teaching Standards?</w:t>
      </w:r>
      <w:r>
        <w:rPr>
          <w:rFonts w:eastAsia="ArialMT" w:cs="Arial" w:ascii="Arial" w:hAnsi="Arial"/>
          <w:b w:val="false"/>
          <w:bCs w:val="false"/>
          <w:i w:val="false"/>
          <w:iCs w:val="false"/>
          <w:color w:val="auto"/>
          <w:sz w:val="22"/>
          <w:szCs w:val="22"/>
          <w:u w:val="none"/>
        </w:rPr>
        <w:t xml:space="preserv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Has your understanding of them changed or developed?</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did you learn about planning from this experience?</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am continually learning how to compartmentalize learning goals. I am now thinking about big ideas in both large and small learning goals—a big idea can be understood through a process of achieving smaller learning goals. For this mini-unit, I was aiming for having the students gain the skills to mount their own investigation using the steps of the scientific method from square one. However, my realistic goal should have been for them to be able to understand, identify, and use each step of the scientific method, and especially be able to come up with a question and conclusion. However, I think it was too much to expect them to come up with their own experiment design.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Did you make any changes in your plans prior to teaching/implementing each lesson? If so, why?</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The biggest change was for Lessons 5 and 6. As discussed before, I decided that I needed to scale back my learning goals. Also, Lessons 3 and 4 went fairly well, but I did not execute the experiment as I should have. I used this as an opportunity for the students to brainstorm on how to improve all aspects of the experiment: from the experiment design, to better observations, to making better connections from the real world to the elements of the experiment, to drawing better conclusions. Then they redid the experiment, and filled out a completed lab report, with emphasis on their observations (illustrations, labels, descriptions) and conclusions (based on guiding questions the students and I had come up with).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completely nixed the independent investigation because there was a gap between my expectations of where their learning would be and the evidence of their learning. </w:t>
      </w:r>
    </w:p>
    <w:p>
      <w:pPr>
        <w:pStyle w:val="Normal"/>
        <w:numPr>
          <w:ilvl w:val="0"/>
          <w:numId w:val="0"/>
        </w:numPr>
        <w:autoSpaceDE w:val="false"/>
        <w:spacing w:lineRule="auto" w:line="480"/>
        <w:ind w:left="0" w:right="0" w:firstLine="288"/>
        <w:jc w:val="left"/>
        <w:rPr/>
      </w:pPr>
      <w:r>
        <w:rPr>
          <w:rFonts w:eastAsia="ArialMT" w:cs="Arial" w:ascii="Arial" w:hAnsi="Arial"/>
          <w:b w:val="false"/>
          <w:bCs w:val="false"/>
          <w:i w:val="false"/>
          <w:iCs w:val="false"/>
          <w:color w:val="auto"/>
          <w:sz w:val="22"/>
          <w:szCs w:val="22"/>
          <w:u w:val="single"/>
        </w:rPr>
        <w:t>Did you make any changes during the lessons? Why?</w:t>
      </w:r>
      <w:r>
        <w:rPr>
          <w:rFonts w:eastAsia="ArialMT" w:cs="Arial" w:ascii="Arial" w:hAnsi="Arial"/>
          <w:b w:val="false"/>
          <w:bCs w:val="false"/>
          <w:i w:val="false"/>
          <w:iCs w:val="false"/>
          <w:color w:val="auto"/>
          <w:sz w:val="22"/>
          <w:szCs w:val="22"/>
        </w:rPr>
        <w:t xml:space="preserv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For the most part I stuck with my lesson plans, except in Lesson 2. I added a lengthy review session at the beginning of Lesson 2. I had originally planned for some sharing time, but I expanded it so that each step could be reflected on with the whole class. They had reflected on one particular step of the scientific method and how the other steps might be affected without it. At first, one student, Jacob, asserted that asking a question was an unnecessary step. After his reflection, he showed clear and rational thinking about its importance. Put Jacob's response here. I felt there was a need for sharing thoughts on each step because students had only reflected on one step and I wanted them to hear thoughts on the other steps.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did you learn about yourself as a teacher?</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learned two major things: First, I need to think about realistic learning goals. If there are weaknesses in the plans (ie: a gap between one step in the unit and the next) then there will be major problems in implementing the unit. It's important to have narrowly focused learning goals, and to have clear and laid out transitions from each step to the next.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Secondly, I learned that it is important to put a deadline to planning. Last-minute planning should not be an option, no matter how good the idea is. Good ideas need to be a part of systematic planning done ahead of time. I had a good idea on Sunday night about how to readjust the lesson, but by that time, it should have been too late to make changes. Teaching is flexible, and should allow for some readjustment, but there is merit in learning how to account for various needs (ie: what if the students aren't ready for the next step?) while planning well ahead of time.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did you learn about the students you teach?</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Some things I learned: some students cannot face away from the board and still pay attention; some can. But it's better not to mess with the arrangement of the room in the middle of a unit. This just confuses students.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Reflection and reinforcement are key; they need it. They won't necessarily understand big concepts the first time they are introduced to them. When I read the students' first round of lab reports, specifically their conclusions, I decided that it was important enough to go back and revisit what makes a good conclusion, and to help them with coming up with guiding questions to get to a good conclusion.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Grouping is important. Sometimes it seems like any combination of students is a recipe for disaster, but certain grouping can avoid sure disagreements. Also, clearly stated expectations about how students will work collaboratively together might have helped, although I'm not certain on this.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surprised you that you could have anticipated?</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really feel like my expectations of their learning was unrealistic and should have been anticipated. Also, I goofed on the experiment design. I did not read the EPA experiment instructions well enough.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also should have asked for my mentor's help with groupings. There were some groups that were particularly problematic, like placing two particularly weak students in the same group, and putting two other students who don't get along and don't work well together in the same group.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surprised you that you could not have anticipated?</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think most things should have been anticipated, but then again, hindsight is always 20/20. I had to shift the groups around at the last minute because of absences.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would you do differently and why? Try to be specific and to draw on direct experiences and assessments of the students and of yourself.</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I would have done 5 lessons: the first 4 would have remained the same (with the experiment being conducted correctly), and the last lesson should have been something similar to what I did in the first part of lesson 5: have the students work in groups to reflect on various aspects of the scientific method (observations, links to the real world, conclusions). </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questions have been generated for you through this process of planning and teaching?</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How can I know what breadth of learning goal is appropriate and realistic?</w:t>
      </w:r>
    </w:p>
    <w:p>
      <w:pPr>
        <w:pStyle w:val="Normal"/>
        <w:numPr>
          <w:ilvl w:val="0"/>
          <w:numId w:val="0"/>
        </w:numPr>
        <w:autoSpaceDE w:val="false"/>
        <w:spacing w:lineRule="auto" w:line="480"/>
        <w:ind w:left="0" w:right="0" w:firstLine="288"/>
        <w:jc w:val="left"/>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How can I plan for the plethora of circumstances? (ie: if they don't reach a certain learning goal, then what? If a student is absent, then what?)</w:t>
      </w:r>
    </w:p>
    <w:p>
      <w:pPr>
        <w:pStyle w:val="Normal"/>
        <w:numPr>
          <w:ilvl w:val="0"/>
          <w:numId w:val="0"/>
        </w:numPr>
        <w:autoSpaceDE w:val="false"/>
        <w:spacing w:lineRule="auto" w:line="480"/>
        <w:ind w:left="0" w:right="0" w:firstLine="288"/>
        <w:rPr>
          <w:rFonts w:ascii="Arial" w:hAnsi="Arial" w:eastAsia="ArialMT" w:cs="Arial"/>
          <w:b w:val="false"/>
          <w:b w:val="false"/>
          <w:bCs w:val="false"/>
          <w:i w:val="false"/>
          <w:i w:val="false"/>
          <w:iCs w:val="false"/>
          <w:color w:val="auto"/>
          <w:sz w:val="22"/>
          <w:szCs w:val="22"/>
          <w:u w:val="single"/>
        </w:rPr>
      </w:pPr>
      <w:r>
        <w:rPr>
          <w:rFonts w:eastAsia="ArialMT" w:cs="Arial" w:ascii="Arial" w:hAnsi="Arial"/>
          <w:b w:val="false"/>
          <w:bCs w:val="false"/>
          <w:i w:val="false"/>
          <w:iCs w:val="false"/>
          <w:color w:val="auto"/>
          <w:sz w:val="22"/>
          <w:szCs w:val="22"/>
          <w:u w:val="single"/>
        </w:rPr>
        <w:t>What questions and insights of specific experiences relate to the more general or “bigger picture” ideas about planning and teaching?</w:t>
      </w:r>
    </w:p>
    <w:p>
      <w:pPr>
        <w:pStyle w:val="Normal"/>
        <w:numPr>
          <w:ilvl w:val="0"/>
          <w:numId w:val="0"/>
        </w:numPr>
        <w:autoSpaceDE w:val="false"/>
        <w:spacing w:lineRule="auto" w:line="480"/>
        <w:ind w:left="0" w:right="0" w:firstLine="288"/>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Planning with structure and flexibility: How can we use planning in a structured way, where the planning actually ends at a certain point (so we aren't doing our planning during personal time), yet still allow for flexibility?</w:t>
      </w:r>
    </w:p>
    <w:p>
      <w:pPr>
        <w:pStyle w:val="Normal"/>
        <w:numPr>
          <w:ilvl w:val="0"/>
          <w:numId w:val="0"/>
        </w:numPr>
        <w:autoSpaceDE w:val="false"/>
        <w:spacing w:lineRule="auto" w:line="480"/>
        <w:ind w:left="0" w:right="0" w:firstLine="288"/>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How can I plan for a variety of circumstances? </w:t>
      </w:r>
    </w:p>
    <w:p>
      <w:pPr>
        <w:pStyle w:val="Normal"/>
        <w:numPr>
          <w:ilvl w:val="0"/>
          <w:numId w:val="0"/>
        </w:numPr>
        <w:autoSpaceDE w:val="false"/>
        <w:spacing w:lineRule="auto" w:line="480"/>
        <w:ind w:left="0" w:right="0" w:firstLine="288"/>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If the goal is to teach using a building block approach (each lesson builds on the last), how can teachers account for absent students?</w:t>
      </w:r>
    </w:p>
    <w:p>
      <w:pPr>
        <w:pStyle w:val="Normal"/>
        <w:numPr>
          <w:ilvl w:val="0"/>
          <w:numId w:val="0"/>
        </w:numPr>
        <w:autoSpaceDE w:val="false"/>
        <w:spacing w:lineRule="auto" w:line="480"/>
        <w:ind w:left="0" w:right="0" w:firstLine="288"/>
        <w:rPr>
          <w:rFonts w:ascii="Arial" w:hAnsi="Arial" w:eastAsia="ArialMT" w:cs="Arial"/>
          <w:b w:val="false"/>
          <w:b w:val="false"/>
          <w:bCs w:val="false"/>
          <w:i w:val="false"/>
          <w:i w:val="false"/>
          <w:iCs w:val="false"/>
          <w:color w:val="auto"/>
          <w:sz w:val="22"/>
          <w:szCs w:val="22"/>
        </w:rPr>
      </w:pPr>
      <w:r>
        <w:rPr>
          <w:rFonts w:eastAsia="ArialMT" w:cs="Arial" w:ascii="Arial" w:hAnsi="Arial"/>
          <w:b w:val="false"/>
          <w:bCs w:val="false"/>
          <w:i w:val="false"/>
          <w:iCs w:val="false"/>
          <w:color w:val="auto"/>
          <w:sz w:val="22"/>
          <w:szCs w:val="22"/>
        </w:rPr>
        <w:t xml:space="preserve">How can I plan better for more realistic learning goal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30:44Z</dcterms:created>
  <dc:creator>Laura Rheinheimer</dc:creator>
  <dc:description/>
  <dc:language>en-US</dc:language>
  <cp:lastModifiedBy>Laura Rheinheimer</cp:lastModifiedBy>
  <dcterms:modified xsi:type="dcterms:W3CDTF">2009-12-14T19:23:07Z</dcterms:modified>
  <cp:revision>1</cp:revision>
  <dc:subject/>
  <dc:title/>
</cp:coreProperties>
</file>